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529545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6701301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